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bwa</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7.17</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Wong Chi Kwo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2009, 2011 Attractive Chaos &lt;attractor@live.co.uk&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by Attractive Chaos &lt;attractor@live.co.uk&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7-1999, 2001, John-Mark Gurn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Genome Research Ltd (GR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2008-2009, Attractive Chaos &lt;attractor@live.co.uk&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Yuta Mori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9, N. Jesper Larss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2009, 2011 by Attractive Chaos &lt;attractor@live.co.uk&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by Attractive Chaos &lt;attractivechaos@aol.co.uk&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by Attractive Chaos &lt;attractor@live.co.uk&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 and M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3, 29 June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7 Free Software Foundation, Inc. &lt;https://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is a free, copyleft license for software and other kinds of wo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velopers that use the GNU GPL protect your rights with two steps: (1) assert copyright on the software, and (2) offer you this License giving you legal permission to copy, distribute and/or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refers to version 3 of the 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also means copyright-like laws that apply to other kinds of works, such as semiconductor mas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ogram" refers to any copyrightable work licensed under this License. Each licensee is addressed as "you". "Licensees" and "recipients" may be individuals or organiz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vered work" means either the unmodified Program or a work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convey" a work means any kind of propagation that enables other parties to make or receive copies. Mere interaction with a user through a computer network, with no transfer of a copy, is not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Object code" means any non-source form of a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need not include anything that users can regenerate automatically from other parts of the Corresponding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source code form is that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Basic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veying under any other circumstances is permitted solely under the conditions stated below. Sublicensing is not allowed; section 10 makes it unnecess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Protecting Users' Legal Rights From Anti-Circumvention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Conveying Verbatim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ny price or no price for each copy that you convey, and you may offer support or warranty protectio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Conveying Modified Source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work based on the Program, or the modifications to produce it from the Program, in the form of source code under the terms of section 4,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The work must carry prominent notices stating that you modified it, and giving a relevant d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Conveying Non-Source Fo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eparable portion of the object code, whose source code is excluded from the Corresponding Source as a System Library, need not be included in conveying the object cod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Additional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for material you add to a covered work, you may (if authorized by the copyright holders of that material) supplement the terms of this License with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Disclaiming warranty or limiting liability differently from the terms of sections 15 and 16 of this Licens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Requiring preservation of specified reasonable legal notices or author attributions in that material or in the Appropriate Legal Notices displayed by works containing it;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Prohibiting misrepresentation of the origin of that material, or requiring that modified versions of such material be marked in reasonable ways as different from the original version;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Limiting the use for publicity purposes of names of licensors or authors of the material;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Declining to grant rights under trademark law for use of some trade names, trademarks, or service marks;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dditional terms, permissive or non-permissive, may be stated in the form of a separately written license, or stated as exceptions; the above requirements apply either wa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Term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Acceptance Not Required for Having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Automatic Licensing of Downstream Recipi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Pat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 is a copyright holder who authorizes use under this License of the Program or a work on which the Program is based. The work thus licensed is called the contributor'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hing in this License shall be construed as excluding or limiting any implied license or other defenses to infringement that may otherwise be available to you under applicable paten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No Surrender of Others' Freed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Use with the GNU Affero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Revised Version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Disclaimer of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Limitation of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7. Interpretation of Sections 15 and 1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one line to give the program's name and a brief idea of what it do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ear&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free software: you can redistribute it and/or modify it under the terms of the GNU General Public License as published by the Free Software Foundation, either version 3 of the License,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General Public License along with this program. If not, see &lt;https://www.gnu.org/licens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does terminal interaction,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program&gt; Copyright (C) &lt;year&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comes with ABSOLUTELY NO WARRANTY; for details type `show 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is free software, and you are welcome to redistribute it 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your program's commands might be different; for a GUI interface, you would use an "about box".</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school, if any, to sign a "copyright disclaimer" for the program, if necessary. For more information on this, and how to apply and follow the GNU GPL, see &lt;https://www.gnu.org/licens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IT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ear&gt; &lt;copyright holder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above copyright notice and this permission notice (including the next paragraph) shall be included in all copies or substantial portions of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2:32: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x30skjpQX5WT8FtGPuB4hUvli4DvG81sURR1HQutlw6tvueqY5ir3kVB8qz0Bb3WNknE0K
NsmgMB0btkFH70qRBsdaF55uGwwejfbBHoM5lH5d8Z9FOPbq3Jp19YHTOHlO2fi8ntvHwlQw
LhqNtD3tQ4Y59chza/Xc5kqQkDedCiW5c8YjXgpcDZ8BUJyd48mtDqSK8XKcdk6BfUNon2If
S90MwtOaUVdflIhF3r</vt:lpwstr>
  </property>
  <property fmtid="{D5CDD505-2E9C-101B-9397-08002B2CF9AE}" pid="3" name="_2015_ms_pID_7253431">
    <vt:lpwstr>WeGhTRS3CkxtuhCNy1py98eajBQtbK0gjgOnN0aSDG6YtTdEFHDBd7
MBRJd8QHzChWO3iW3Wp8XRL9BQ8wr237cn6miHfGk+bYjLieB+zWVky/9TD54JhC99SGdypW
KKGMOuQVDAyXVRNl15yQ+AndD+yRpC31W7bi7hZFpcUEl1jM4FU9HD2qf9CYuERIAyREcG+S
oMxi21t7L2kUSav+R0aFutS8Q+HiqQ3xWnz4</vt:lpwstr>
  </property>
  <property fmtid="{D5CDD505-2E9C-101B-9397-08002B2CF9AE}" pid="4" name="_2015_ms_pID_7253431_00">
    <vt:lpwstr>_2015_ms_pID_7253431</vt:lpwstr>
  </property>
  <property fmtid="{D5CDD505-2E9C-101B-9397-08002B2CF9AE}" pid="5" name="_2015_ms_pID_7253432">
    <vt:lpwstr>jq37S6NjErcKM1C/ztHSMsPxZS5OlrzNdAtO
etg9fdjB8RvVMrEh6kk0166UshitB84WlfGy8e52GlNop6tAE8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2017</vt:lpwstr>
  </property>
</Properties>
</file>